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гун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5070</wp:posOffset>
                </wp:positionH>
                <wp:positionV relativeFrom="paragraph">
                  <wp:posOffset>9525</wp:posOffset>
                </wp:positionV>
                <wp:extent cx="3751580" cy="25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0.7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лнота реализации общеобразовательных программ начального общего образования, обеспечивающих реализацию ФГО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ценка образовательных достижений обучающихс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 метапредметные результаты (результаты выполнения обучающимися интегрированной диагностической работы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предметные результаты (результаты выполнения обучающимися диагностических (контрольных) работ по предметам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темати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язы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е менее 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 показатели деятельности ОУ, направленной на формирование личностных результатов (результаты экспертной оценки (самооценки, отношения к учебной деятельности, школьной мотивации, ценностных ориентац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 ведение портфолио (рефлексивная работа обучающегося по осмыслению материалов портфолио (самоанализ образовательных достижений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8230</wp:posOffset>
                </wp:positionH>
                <wp:positionV relativeFrom="paragraph">
                  <wp:posOffset>-2540</wp:posOffset>
                </wp:positionV>
                <wp:extent cx="388048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9pt;margin-top:-0.2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б основно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ученик не  сдал ОГЭ  по  математике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основного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0145</wp:posOffset>
                </wp:positionH>
                <wp:positionV relativeFrom="paragraph">
                  <wp:posOffset>158750</wp:posOffset>
                </wp:positionV>
                <wp:extent cx="388048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12.5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кад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ических работников, аттестованных на квалификационную категор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ических работников, повысивших квалификацию за последние 5 л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обучающихся, обеспеченных учебной литератур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свободного доступа к ресурсам сети Интер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освоивших образовательные программы на «4» и «5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выпускников, получивших аттестат о среднем общем образова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именение и использование различных методик и технологий обучения (в том числе инновационных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личие органа детск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оля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учебного пла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070</wp:posOffset>
                </wp:positionH>
                <wp:positionV relativeFrom="paragraph">
                  <wp:posOffset>159385</wp:posOffset>
                </wp:positionV>
                <wp:extent cx="375158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12.55pt;width:295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87000301000101000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70003010001010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3640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51400101535140100111791000301000101004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000301000101004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Уникальный номер по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>(отраслевому)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0145</wp:posOffset>
                </wp:positionH>
                <wp:positionV relativeFrom="paragraph">
                  <wp:posOffset>-43180</wp:posOffset>
                </wp:positionV>
                <wp:extent cx="388048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-3.4pt;width:305.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351400101535140100111794000301000101001101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школьного возраст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лассах общеобразовательных учреждений для детей без ограниченных возможностей здоровь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обучение на дому,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влечение родительской общественности к управлению ОУ (советы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условий для сохранения и укрепления физического и психического здоровь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регулярно обновляемого сайта в сети 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4000301000101001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 форма обуче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директор_______                     ____________________________Горбунова О.В.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5:55:00Z</dcterms:created>
  <dc:creator>User</dc:creator>
  <dc:description/>
  <dc:language>en-US</dc:language>
  <cp:lastModifiedBy>OBR</cp:lastModifiedBy>
  <cp:lastPrinted>2018-01-18T16:34:00Z</cp:lastPrinted>
  <dcterms:modified xsi:type="dcterms:W3CDTF">2019-02-22T05:55:00Z</dcterms:modified>
  <cp:revision>2</cp:revision>
  <dc:subject/>
  <dc:title/>
</cp:coreProperties>
</file>